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Krótka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>Obręb ewidencyjny:   0003.AR_15,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>Nr działek:                  1422.</w:t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0:00Z</dcterms:created>
  <dc:creator>Probud</dc:creator>
  <dc:description/>
  <cp:keywords/>
  <dc:language>en-US</dc:language>
  <cp:lastModifiedBy>Pracownik</cp:lastModifiedBy>
  <cp:lastPrinted>2020-07-01T07:39:00Z</cp:lastPrinted>
  <dcterms:modified xsi:type="dcterms:W3CDTF">2020-07-01T05:40:00Z</dcterms:modified>
  <cp:revision>2</cp:revision>
  <dc:subject/>
  <dc:title>PRZEDSIĘBIORSTWO  PROJEKTOWO – BUDOWLANE</dc:title>
</cp:coreProperties>
</file>