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BUDOWLAN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witalizacja śródmieścia miasta Jarocin. Budowa oświetlenia ulicznego etap I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Elektrycz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1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arocin ul. Wodna, Wojska Polskiego, Śródmiejska, Szpitalna, Paderewskiego, Kościuszki, Hallera, Wolności, Dąbrowskiego, Wrocławska.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 0003.AR_14, 15, 17, 18, 28.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2159" w:hanging="2159"/>
              <w:rPr>
                <w:sz w:val="16"/>
                <w:szCs w:val="16"/>
              </w:rPr>
            </w:pPr>
            <w:r>
              <w:rPr/>
              <w:t xml:space="preserve">Nr działek:                  </w:t>
            </w:r>
            <w:r>
              <w:rPr>
                <w:bCs/>
              </w:rPr>
              <w:t xml:space="preserve">1486; 1492/1; 1527/3; 1431; 1204/2; 1227; 1212/2; 1228; 1365/1; 1367; 1351; 1751/1; 1750/3; 372; 1750/2; 1340/2; 1203/1; 1336/1; 1323; 1325; 1326; 1327; 1328; 1330; 1332; 1287; 1288; 1299; 1781; 1780; 1817; 1777; 1343; 1091/3; 1846/2; 1091/1; 1091/2. </w:t>
            </w:r>
          </w:p>
        </w:tc>
      </w:tr>
      <w:tr>
        <w:trPr>
          <w:trHeight w:val="113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5821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0.7pt;margin-top:6.3pt;width:83.85pt;height:40.75pt;mso-wrap-distance-left:9.05pt;mso-wrap-distance-right:9.05pt;mso-position-horizontal-relative:margin;mso-position-vertical-relative:margin" filled="f" o:ole="">
                  <v:imagedata r:id="rId3" o:title=""/>
                  <w10:wrap type="square"/>
                </v:shape>
                <o:OLEObject Type="Embed" ProgID="" ShapeID="ole_rId2" DrawAspect="Content" ObjectID="_43800098" r:id="rId2"/>
              </w:objec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Zakład Usług Komunalnych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Kasztanowa 18, 63-200 Jarocin  </w:t>
            </w:r>
          </w:p>
        </w:tc>
      </w:tr>
      <w:tr>
        <w:trPr>
          <w:trHeight w:val="109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823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iej Ławniczak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249/POOE/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st. elektryczne i elektroenergetyczne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494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on Przybylski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B.7342-55/9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st. elektryczne i elektroenergetyczne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10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39:00Z</dcterms:created>
  <dc:creator>Probud</dc:creator>
  <dc:description/>
  <cp:keywords/>
  <dc:language>en-US</dc:language>
  <cp:lastModifiedBy>Pracownik</cp:lastModifiedBy>
  <cp:lastPrinted>2020-07-02T13:17:00Z</cp:lastPrinted>
  <dcterms:modified xsi:type="dcterms:W3CDTF">2020-07-06T12:06:00Z</dcterms:modified>
  <cp:revision>4</cp:revision>
  <dc:subject/>
  <dc:title>PRZEDSIĘBIORSTWO  PROJEKTOWO – BUDOWLANE</dc:title>
</cp:coreProperties>
</file>