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BUDOWLAN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witalizacja śródmieścia miasta Jarocin. Budowa oświetlenia ulicznego etap I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Elektrycz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21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Jarocin ul. Kościelna, Rynek, Św. Ducha, Wyszyńskiego, Gołębia, Mickiewicza, Targowa, Łąkowa, Krótka, Barwickiego, Mała, Średnia, Kilińskiego, Wąska, Śródmiejska, Wrocławska.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 0003.AR_14, 15.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59" w:hanging="2159"/>
              <w:rPr>
                <w:sz w:val="16"/>
                <w:szCs w:val="16"/>
              </w:rPr>
            </w:pPr>
            <w:r>
              <w:rPr/>
              <w:t>Nr działek:                  1650/2, 901/5, 1662, 1616/1; 1664/2; 1661; 1674; 1669; 1707; 1693; 1692; 1451; 1463; 1422; 1397/1; 1401; 1388; 1412; 1443; 1431; 1387; 1343.</w:t>
            </w:r>
          </w:p>
        </w:tc>
      </w:tr>
      <w:tr>
        <w:trPr>
          <w:trHeight w:val="113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5821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10.7pt;margin-top:6.3pt;width:83.85pt;height:40.75pt;mso-wrap-distance-left:9.05pt;mso-wrap-distance-right:9.05pt;mso-position-horizontal-relative:margin;mso-position-vertical-relative:margin" filled="f" o:ole="">
                  <v:imagedata r:id="rId3" o:title=""/>
                  <w10:wrap type="square"/>
                </v:shape>
                <o:OLEObject Type="Embed" ProgID="" ShapeID="ole_rId2" DrawAspect="Content" ObjectID="_1089580736" r:id="rId2"/>
              </w:objec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Zakład Usług Komunalnych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Kasztanowa 18, 63-200 Jarocin  </w:t>
            </w:r>
          </w:p>
        </w:tc>
      </w:tr>
      <w:tr>
        <w:trPr>
          <w:trHeight w:val="109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823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iej Ławniczak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249/POOE/1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st. elektryczne i elektroenergetyczne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494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on Przybylski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PB.7342-55/9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st. elektryczne i elektroenergetyczne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10"/>
                <w:sz w:val="22"/>
                <w:szCs w:val="22"/>
              </w:rPr>
            </w:pPr>
            <w:r>
              <w:rPr>
                <w:rFonts w:cs="Arial Narrow" w:ascii="Arial Narrow" w:hAnsi="Arial Narrow"/>
                <w:spacing w:val="1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3:41:00Z</dcterms:created>
  <dc:creator>Probud</dc:creator>
  <dc:description/>
  <cp:keywords/>
  <dc:language>en-US</dc:language>
  <cp:lastModifiedBy>Pracownik</cp:lastModifiedBy>
  <cp:lastPrinted>2020-07-02T13:17:00Z</cp:lastPrinted>
  <dcterms:modified xsi:type="dcterms:W3CDTF">2020-07-06T11:38:00Z</dcterms:modified>
  <cp:revision>3</cp:revision>
  <dc:subject/>
  <dc:title>PRZEDSIĘBIORSTWO  PROJEKTOWO – BUDOWLANE</dc:title>
</cp:coreProperties>
</file>